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8 «  Acquisition, maintenance et réparation de matériels espaces vert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25192178"/>
      <w:bookmarkStart w:id="1" w:name="__Fieldmark__0_1725192178"/>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25192178"/>
      <w:bookmarkStart w:id="3" w:name="__Fieldmark__1_1725192178"/>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25192178"/>
      <w:bookmarkStart w:id="5" w:name="__Fieldmark__2_1725192178"/>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25192178"/>
      <w:bookmarkStart w:id="7" w:name="__Fieldmark__3_1725192178"/>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725192178"/>
      <w:bookmarkStart w:id="9" w:name="__Fieldmark__4_1725192178"/>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25192178"/>
      <w:bookmarkStart w:id="11" w:name="__Fieldmark__5_1725192178"/>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5192178"/>
      <w:bookmarkStart w:id="13" w:name="__Fieldmark__6_1725192178"/>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5192178"/>
      <w:bookmarkStart w:id="15" w:name="__Fieldmark__7_172519217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25192178"/>
      <w:bookmarkStart w:id="17" w:name="__Fieldmark__8_1725192178"/>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5192178"/>
      <w:bookmarkStart w:id="19" w:name="__Fieldmark__9_172519217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25192178"/>
      <w:bookmarkStart w:id="21" w:name="__Fieldmark__10_172519217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5192178"/>
      <w:bookmarkStart w:id="23" w:name="__Fieldmark__11_172519217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25192178"/>
      <w:bookmarkStart w:id="25" w:name="__Fieldmark__12_172519217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25192178"/>
      <w:bookmarkStart w:id="27" w:name="__Fieldmark__13_172519217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25192178"/>
      <w:bookmarkStart w:id="29" w:name="__Fieldmark__14_172519217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25192178"/>
      <w:bookmarkStart w:id="31" w:name="__Fieldmark__15_1725192178"/>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25192178"/>
      <w:bookmarkStart w:id="33" w:name="__Fieldmark__16_1725192178"/>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25192178"/>
      <w:bookmarkStart w:id="35" w:name="__Fieldmark__17_1725192178"/>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25192178"/>
      <w:bookmarkStart w:id="37" w:name="__Fieldmark__18_1725192178"/>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25192178"/>
      <w:bookmarkStart w:id="39" w:name="__Fieldmark__19_1725192178"/>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25192178"/>
      <w:bookmarkStart w:id="41" w:name="__Fieldmark__20_1725192178"/>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25192178"/>
      <w:bookmarkStart w:id="43" w:name="__Fieldmark__21_1725192178"/>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25192178"/>
      <w:bookmarkStart w:id="45" w:name="__Fieldmark__22_1725192178"/>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1725192178"/>
      <w:bookmarkStart w:id="47" w:name="__Fieldmark__23_1725192178"/>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1725192178"/>
      <w:bookmarkStart w:id="49" w:name="__Fieldmark__24_1725192178"/>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58:00Z</dcterms:modified>
  <cp:revision>1</cp:revision>
  <dc:subject/>
  <dc:title/>
</cp:coreProperties>
</file>